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phetic Themes, Stories About Elish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Chron. 21:18-20; 2 Kings 4:1-41, Pages 53-5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five most prominent themes found in the prophet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.___________________</w:t>
        <w:tab/>
        <w:t>b.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. ___________________</w:t>
        <w:tab/>
        <w:t>d. 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e. 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dition usually caused God to send prophets to Israel and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xpression “day of Jehovah” (“day of the Lord”) generally refers to 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shining message of the prophe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lationship does God have with nat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n the death of Jehoram, what very sad comment is made about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horam was succeeded by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a certain widow manage to pay her credito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ness did the Shunammite woman and her husband show Elish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Gehazi suggest that Elisha do for this woma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son died some years later, what did his mother immediately want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tragic story e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at were the sons of the prophets referring when they mentioned “death in the pot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problem correct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5:18:00Z</dcterms:created>
  <dc:creator>Frank D Vines</dc:creator>
  <dc:description/>
  <dc:language>en-US</dc:language>
  <cp:lastModifiedBy>Frank D Vines</cp:lastModifiedBy>
  <dcterms:modified xsi:type="dcterms:W3CDTF">2005-08-13T05:31:00Z</dcterms:modified>
  <cp:revision>1</cp:revision>
  <dc:subject/>
  <dc:title>Quarter 6, Lesson 14</dc:title>
</cp:coreProperties>
</file>